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tive American Tribes of Texas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617"/>
        <w:gridCol w:w="1907"/>
        <w:gridCol w:w="1661"/>
        <w:gridCol w:w="2426"/>
        <w:gridCol w:w="1811"/>
        <w:gridCol w:w="1811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be and Regi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lothing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elter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od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ifacts</w:t>
              <w:br/>
              <w:t>Craft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stom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vernment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7:50:00Z</dcterms:created>
  <dc:creator>McKinney ISD</dc:creator>
  <dc:description/>
  <cp:keywords/>
  <dc:language>en-US</dc:language>
  <cp:lastModifiedBy>mstrother</cp:lastModifiedBy>
  <cp:lastPrinted>2006-09-01T12:57:00Z</cp:lastPrinted>
  <dcterms:modified xsi:type="dcterms:W3CDTF">2008-08-25T23:55:00Z</dcterms:modified>
  <cp:revision>6</cp:revision>
  <dc:subject/>
  <dc:title>Native American Tribes of Texas</dc:title>
</cp:coreProperties>
</file>